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jc w:val="center"/>
        <w:rPr/>
      </w:pPr>
      <w:r>
        <w:rPr/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 августа 2025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spacing w:before="0" w:after="120"/>
              <w:rPr/>
            </w:pPr>
            <w:r>
              <w:rPr/>
              <w:t>от 28 августа 2025г. №312</w:t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по  коррекционному курсу</w:t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«Альтернативная и дополнительная  коммуникац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1 «Ж »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 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4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оррекционному курсу «Альтернативная  и дополнительная коммуникация» для 1 класса разработана на основании нормативных документов: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2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/>
        <w:ind w:left="0" w:right="0" w:firstLine="567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2"/>
        <w:ind w:left="0" w:right="0" w:firstLine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42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2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2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2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hd w:fill="FFFFFF" w:val="clear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;宋体" w:cs="Mangal"/>
          <w:sz w:val="28"/>
          <w:szCs w:val="28"/>
        </w:rPr>
      </w:pPr>
      <w:r>
        <w:rPr>
          <w:rFonts w:eastAsia="SimSun;宋体" w:cs="Mangal" w:ascii="Times New Roman" w:hAnsi="Times New Roman"/>
          <w:sz w:val="28"/>
          <w:szCs w:val="28"/>
        </w:rPr>
        <w:t>1. С. В. Комарова «Устная речь»: учеб. для 1 класса спец. (коррекц.) образ. учреждений VIII вида / С. В. Комарова. – 2-е издание. - М: Просвещение, 2013. – 95 с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;宋体" w:cs="Mangal"/>
          <w:sz w:val="28"/>
          <w:szCs w:val="28"/>
        </w:rPr>
      </w:pPr>
      <w:r>
        <w:rPr>
          <w:rFonts w:eastAsia="SimSun;宋体" w:cs="Mangal" w:ascii="Times New Roman" w:hAnsi="Times New Roman"/>
          <w:sz w:val="28"/>
          <w:szCs w:val="28"/>
        </w:rPr>
        <w:t>2. Кудрина С. В. Окружающий мир: учеб. для 1 класса спец. (коррекц.) образ. учреждений VIII вида / С. В. Кудрина. – М: Гуманитар. изд. центр «ВЛАДОС», 2009. – 111 с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SimSun;宋体" w:cs="Mangal"/>
          <w:sz w:val="28"/>
          <w:szCs w:val="28"/>
        </w:rPr>
      </w:pPr>
      <w:r>
        <w:rPr>
          <w:rFonts w:eastAsia="SimSun;宋体" w:cs="Mangal" w:ascii="Times New Roman" w:hAnsi="Times New Roman"/>
          <w:sz w:val="28"/>
          <w:szCs w:val="28"/>
        </w:rPr>
        <w:t>3. Матвеева Н. Б. Живой мир. 1 класс: учеб. для 1 класса спец. (коррекц.) образ. учреждений VIII вида / Н. Б. Матвеева, М. С. Котина, Т. О. Куртова. – 3-е изд.- М.: Просвещение, 2013. – 95 с.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невербальной альтернативной коммуникации.</w:t>
      </w:r>
    </w:p>
    <w:p>
      <w:pPr>
        <w:pStyle w:val="Standard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остроения функционирующей системы коммуникации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пособах самостоятельно и понятным образом доносить до слушателя новую для него информацию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ребёнка выражать свои мысли с помощью жестов, символов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ую функцию речи учащихся, удовлетворяя их коммуникативную потребность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буждения речевой активности детей и использования усвоенного материала в процессе «чтения» в быту, на уроках-занятиях, в играх, в самообслуживании и в повседневной жизни;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ловарного запаса, связанного с содержанием эмоционального, бытового, предметного, игрового, трудового опыта в процессе «чтения»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21"/>
        <w:gridCol w:w="2376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</w:t>
            </w:r>
          </w:p>
        </w:tc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с помощью жестов</w:t>
            </w:r>
          </w:p>
        </w:tc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с помощью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Cs</w:t>
            </w:r>
          </w:p>
        </w:tc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тографическая идеографическая коммуникация</w:t>
            </w:r>
          </w:p>
        </w:tc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 66 часа, 2 часа в неделю, 33 учебные недели.  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Содержание учебного предмета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Коммуникация с помощью жестов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действий или движений человеческого тела или его части, имеющее определенное значение или смысл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символических социальных жестов и движений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Изучение дополнительных социальных жестов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</w:r>
    </w:p>
    <w:p>
      <w:pPr>
        <w:pStyle w:val="Standard"/>
        <w:widowControl w:val="false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 xml:space="preserve">Коммуникация с помощью систем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hi-IN"/>
        </w:rPr>
        <w:t>PECs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Формирование представлений о системе общения при помощи обмена карточками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Формирование умения подавать карточку с изображением предмета определяющим просьбу или желания ребенка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Обобщения умения подавать карточку с желаемым предметом или действием.</w:t>
      </w:r>
    </w:p>
    <w:p>
      <w:pPr>
        <w:pStyle w:val="Standard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/>
        </w:rPr>
        <w:t>Практические занятия по отработке умения сообщать о своей просьбе или о желании получить определенный предмет с помощью коммуникативных карточек.</w:t>
      </w:r>
    </w:p>
    <w:p>
      <w:pPr>
        <w:pStyle w:val="Standard"/>
        <w:widowControl w:val="fals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/>
        </w:rPr>
        <w:t>Пиктографическая идеографическая коммуникация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. Сопоставление пиктограмм и слов или действий их обозначающи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-предмета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иктограммах-действиях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стых предложений с использованием пиктограмм и картинок</w:t>
      </w:r>
      <w:bookmarkStart w:id="3" w:name="Bookmark1"/>
      <w:r>
        <w:rPr>
          <w:rFonts w:cs="Times New Roman" w:ascii="Times New Roman" w:hAnsi="Times New Roman"/>
          <w:sz w:val="28"/>
          <w:szCs w:val="28"/>
        </w:rPr>
        <w:t>.</w:t>
      </w:r>
      <w:bookmarkEnd w:id="3"/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уровень</w:t>
            </w:r>
          </w:p>
        </w:tc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понимание действия или движения человеческого тела или его части, имеющее определенное значение или смысл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выразить свою просьбу или желание при помощи жеста с направляющей помощью взрослого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стеме общения при помощи обмена карточками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подавать карточку с изображением предмета, определяющим просьбу или желание с направляющей помощью учителя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иктограмм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тносить пиктограммы и слова или действия их обозначающие с подсказкой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простые предложения с использованием пиктограмм и картинок при помощи взрослого.</w:t>
            </w:r>
          </w:p>
        </w:tc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понимание действия или движения человеческого тела или его части, имеющее определенное значение или смысл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мволических социальных жестах и движениях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й о дополнительных социальных жестах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выразить свою просьбу или желание при помощи жеста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 представления о системе общения при помощи обмена карточками;</w:t>
            </w:r>
          </w:p>
          <w:p>
            <w:pPr>
              <w:pStyle w:val="Standard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умение подавать карточку с изображением предмета, определяющим просьбу или желание;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i-IN"/>
              </w:rPr>
              <w:t>- и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иктограммах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тносить пиктограммы и слова или действия их обозначающи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простые предложения с использованием пиктограмм и картинок.</w:t>
            </w:r>
          </w:p>
        </w:tc>
      </w:tr>
    </w:tbl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481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811"/>
      </w:tblGrid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210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54"/>
        <w:gridCol w:w="3769"/>
      </w:tblGrid>
      <w:tr>
        <w:trPr/>
        <w:tc>
          <w:tcPr>
            <w:tcW w:w="5754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754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75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76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tabs>
          <w:tab w:val="clear" w:pos="709"/>
          <w:tab w:val="left" w:pos="273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льбомы с фотографиями каждого ребенка группы; бумага разного формата (А4, A3, А2) и разной плотности; детские книги, книги-раскраски, книги-сюрпризы с иллюстрациями: сказки, рассказы, стихотворения; декоративные украшения; игрушки для застегивания, коврики и шнуровки; игрушки сборно-разборные; календари настенные; кисти разной ширины и разного диаметра; конструкторы деревянные и пластмассовые; массажные мячи; мягкие антропоморфные животные малого и среднего размера; палочки счетные; предметы личной гигиен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: практические, словесные, наглядные (по источнику изложения учебного материала), репродуктивные, объяснительно-иллюстративные, поисковые, исследовательские, проблемные и др.(по характеру учебно-познавательной деятельности), индуктивные и дедуктивные(по логике изложения и восприятия учебного материала)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numPr>
          <w:ilvl w:val="0"/>
          <w:numId w:val="1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0-4 классов «Особый ребенок» под ред. Е.Д.Худенко, Баряевой Л.Б. и др.; Москва 2010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! Ребенок и мир животных». Упражнения с пиктограммами. Рабочая тетрадь для занятий с детьми, СПБ. «Дрофа», 2007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яева Л.Б., Логинова Е.Т., Лопатина Л.В. «Я - говорю Ребенок и его дом». Упражнения с пиктограммами. Рабочая тетрадь для занятий с детьми, СПБ. «Дрофа», 2008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льтернативной коммуникации с помощью карточек  (PECS): руководство для педагогов. -Фрост Л., Бонди Э. Теревинф, 2011 г.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ая коммуникация (методический сборник)- Штягинова Е.А. Новосибирск, 2012 г.</w:t>
      </w:r>
    </w:p>
    <w:p>
      <w:pPr>
        <w:pStyle w:val="Style32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2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2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2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59"/>
        <w:gridCol w:w="3263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 xml:space="preserve">_________(  Э.А.Довгаль)                   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 28 августа 2025 г. № 1</w:t>
            </w:r>
          </w:p>
          <w:p>
            <w:pPr>
              <w:pStyle w:val="Textbody1"/>
              <w:tabs>
                <w:tab w:val="left" w:pos="284" w:leader="none"/>
                <w:tab w:val="left" w:pos="426" w:leader="none"/>
                <w:tab w:val="left" w:pos="709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59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263" w:type="dxa"/>
            <w:tcBorders/>
            <w:shd w:fill="FFFFFF" w:val="clear"/>
          </w:tcPr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1"/>
              <w:tabs>
                <w:tab w:val="left" w:pos="0" w:leader="none"/>
                <w:tab w:val="left" w:pos="709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spacing w:lineRule="auto" w:line="240"/>
        <w:ind w:left="-284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  коррекционному курсу</w:t>
      </w:r>
    </w:p>
    <w:p>
      <w:pPr>
        <w:pStyle w:val="Standard"/>
        <w:tabs>
          <w:tab w:val="clear" w:pos="709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>Альтернативная и дополнительная  коммуникация»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для 1 «Ж » (второго дополнительного) класса</w:t>
      </w:r>
    </w:p>
    <w:p>
      <w:pPr>
        <w:pStyle w:val="Standard"/>
        <w:tabs>
          <w:tab w:val="left" w:pos="709" w:leader="none"/>
          <w:tab w:val="left" w:pos="2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clear" w:pos="709"/>
          <w:tab w:val="left" w:pos="2190" w:leader="none"/>
        </w:tabs>
        <w:spacing w:lineRule="auto" w:line="48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коррекционному курсу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ьтернативная и дополнительная коммуникация»</w:t>
      </w:r>
    </w:p>
    <w:p>
      <w:pPr>
        <w:pStyle w:val="Standard"/>
        <w:ind w:right="-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1"/>
        <w:gridCol w:w="676"/>
        <w:gridCol w:w="175"/>
        <w:gridCol w:w="1101"/>
        <w:gridCol w:w="142"/>
        <w:gridCol w:w="3007"/>
        <w:gridCol w:w="1846"/>
      </w:tblGrid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ы деятельности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жест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2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упражнений на имитацию указательного жеста. Разыгрывание ролевой ситуации «Покажи на».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жес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3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ыгрывание ролевой ситуации «Что ты хочешь?» на примере одного и двух предметов. 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нет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9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о способами выражения согласия и несогласия (жестами, словами, звуками и при помощи карточек) Игра «Да или нет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н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0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а и нет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6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Можно. Нельзя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7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 по сюжетным картинкам по теме «Можно. Нельзя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. На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3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о способами выражение своих желаний «дай», «на» (выработать жесты, обозначающие дай, на)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ай. На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. На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4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быгрывание с помощью учителя игровой ситуации «В гостях у Мишки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30.0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идами приветствий (жестом, словом, звуком, кивком). Обыгрывание с помощью учителя игровой ситуации: виды тактильных приветствий (пожатие руки, обнимание, похлопывание по плечу). Выполнение упражнения «Поприветствуй друга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1.09.1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 пиктограммы обозначающими приветствие людей друг друга (пожатие руки). Показать как это действие происходит на примере с одноклассником, учителем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7.10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,  прощания (жестами, словом, звуком, рукопожатием). Игра «Обними  меня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08.10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До свидания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4.10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 выражения благодарности (пожатием руки, кивком, словом, звуком). Упражнения на выражение благодарности (на просьбу учителя один ученик передаёт предмет, другой благодарит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15.10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 «</w:t>
            </w:r>
            <w:r>
              <w:rPr>
                <w:rFonts w:cs="Times New Roman" w:ascii="Times New Roman" w:hAnsi="Times New Roman"/>
                <w:sz w:val="24"/>
              </w:rPr>
              <w:t>Спасибо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1.10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адится за парту через показ жеста, пиктограммы или через слово. Игра «Кто сидит на стульчике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SimSun;宋体" w:cs="F"/>
                <w:color w:val="000000"/>
                <w:sz w:val="24"/>
                <w:szCs w:val="22"/>
                <w:lang w:eastAsia="en-US" w:bidi="ar-SA"/>
              </w:rPr>
            </w:pPr>
            <w:r>
              <w:rPr>
                <w:rFonts w:eastAsia="SimSun;宋体" w:cs="F" w:ascii="Times New Roman" w:hAnsi="Times New Roman"/>
                <w:color w:val="000000"/>
                <w:sz w:val="24"/>
                <w:szCs w:val="22"/>
                <w:lang w:eastAsia="en-US" w:bidi="ar-SA"/>
              </w:rPr>
              <w:t>22.19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ядь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. Поднимись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вставать из-за парты через показ жеста, пиктограммы или через слово. Игра «Встань и положи в корзину грибочек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. Поднимись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Встань. Поднимись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сюда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реагировать и отвечать на инструкцию «Иди сюда». Узнавание и выделение жеста и карточки «Иди сюда» из множеств. Игра «Кто идет к доске?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сюда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Иди сюда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мотреть на тот или иной предмет через инструкцию «Смотри» (показ жеста, пиктограммы или слова). Узнавание и выделение жеста и карточки «Смотри» из множеств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мотри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слушать  через инструкцию «Слушай» (показ жеста, пиктограммы или слова). Узнавание и выделение жеста и карточки «Слушай» из множеств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Слушай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  говорить  после инструкции «Говори» (показ жеста, пиктограммы или слова). Узнавание и выделение жеста и карточки «Говори» из множеств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Говори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!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выражать свои желания с помощью жеста или пиктограммы «Я хочу». 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!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!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отработке навыка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 выражать свои желания с помощью жеста или пиктограммы «Я хочу». 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!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пить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 и различение  пиктограммы «Пить» с изображением действия. </w:t>
            </w:r>
            <w:r>
              <w:rPr>
                <w:rFonts w:cs="Times New Roman" w:ascii="Times New Roman" w:hAnsi="Times New Roman"/>
                <w:sz w:val="24"/>
              </w:rPr>
              <w:t>Двигательные упражнения: «Покажи, как это делаешь» (с использованием жестов и вербальной инструкции учителя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пить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по теме «Напитки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пить!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есть.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упражнений по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у  пиктограммы «Есть» с изображением действия. </w:t>
            </w:r>
            <w:r>
              <w:rPr>
                <w:rFonts w:cs="Times New Roman" w:ascii="Times New Roman" w:hAnsi="Times New Roman"/>
                <w:sz w:val="24"/>
              </w:rPr>
              <w:t>Двигательные упражнения: «Покажи, как это делаешь» (с использованием жестов и вербальной инструкции учителя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есть. Закрепление</w:t>
            </w:r>
          </w:p>
        </w:tc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5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сюжетным картинкам по теме «Еда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ыгрывание ролевой ситуации</w:t>
            </w:r>
            <w:r>
              <w:rPr>
                <w:rFonts w:cs="Times New Roman" w:ascii="Times New Roman" w:hAnsi="Times New Roman"/>
                <w:sz w:val="24"/>
              </w:rPr>
              <w:t xml:space="preserve"> «Я хочу есть!»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знакомительная беседа с правилами пользования туалетом. Дидактическая игра «Я иду в туалет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 xml:space="preserve">Выбор и различение  пиктограммы «Туалет» с изображением действия.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алгоритмом действия в туалете.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 туал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упражнения: соблюдение последовательности  действий в туалете (поднимание крышки (опускание сидения), спускание одежды, си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 унитазе, оправление нужды в унитаз, одевание одежды, нажимание кнопки слива воды, мытье рук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Фрукты». Дидактическая игра «Дети в саду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фруктов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Фрукты 39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муляжи  фруктов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продуктах питания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о продуктах питания. Дидактическая игра «Магазин»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Продукты питания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продуктов и муляжи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овощи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овощи. Дидактическая игра «В огороде»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Овощи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Овощи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ушки, игры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ушки, игры. Выполнение упражнений «Я хочу эту игрушку»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. Игрушки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: игрушки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!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зеркалом, фотографиями. Наблюдение за собой в отражении зеркала. Узнавание своего изображения на фотографии и сравнение с изображением в зеркале. 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!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зеркалом, фотографиями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даточным материалом (карточки с изображением мальчиков и девочек)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мультфильма о дружбе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ть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мультфильма о дружбе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умению принимать пищу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ая игра: «Покорми куклу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умению пить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 и алгоритм действий  по умению пить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 и последовательность алгоритма действий при желании сходить в туалет 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дактическая игра «Я иду в туалет».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Выбор и различение  пиктограммы «Туалет» с изображением действия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 видах игр в помещении. Сюжетно-ролевая игра «Я хочу играть с .....»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играть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ы. Сюжетно-ролевая игра «Давай играть вместе»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играть. Закреп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: игры на свежем воздухе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</w:t>
            </w:r>
          </w:p>
        </w:tc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6</w:t>
            </w:r>
          </w:p>
        </w:tc>
        <w:tc>
          <w:tcPr>
            <w:tcW w:w="3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сюжетным картинкам по теме «Семья».Узнавание членов семьи. 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сказ о своей семье. Рассматривание семейных фотографий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</w:tr>
    </w:tbl>
    <w:p>
      <w:pPr>
        <w:pStyle w:val="Style32"/>
        <w:numPr>
          <w:ilvl w:val="0"/>
          <w:numId w:val="0"/>
        </w:numPr>
        <w:shd w:fill="FFFFFF" w:val="clear"/>
        <w:spacing w:lineRule="atLeast" w:line="240"/>
        <w:ind w:left="0" w:righ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00"/>
    <w:family w:val="roman"/>
    <w:pitch w:val="variable"/>
  </w:font>
  <w:font w:name="FuturisC">
    <w:charset w:val="00"/>
    <w:family w:val="roman"/>
    <w:pitch w:val="variable"/>
  </w:font>
  <w:font w:name="NewtonCSanPin">
    <w:altName w:val="Times New Roman"/>
    <w:charset w:val="00"/>
    <w:family w:val="roman"/>
    <w:pitch w:val="variable"/>
  </w:font>
  <w:font w:name="Minion Pro">
    <w:charset w:val="00"/>
    <w:family w:val="roman"/>
    <w:pitch w:val="variable"/>
  </w:font>
  <w:font w:name="NewBaskervilleExpOd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6"/>
    <w:lvlOverride w:ilvl="0">
      <w:startOverride w:val="0"/>
    </w:lvlOverride>
  </w:num>
  <w:num w:numId="14">
    <w:abstractNumId w:val="3"/>
    <w:lvlOverride w:ilvl="0">
      <w:startOverride w:val="0"/>
    </w:lvlOverride>
  </w:num>
  <w:num w:numId="15">
    <w:abstractNumId w:val="9"/>
    <w:lvlOverride w:ilvl="0">
      <w:startOverride w:val="0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A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basedOn w:val="Style5"/>
    <w:qFormat/>
    <w:rPr>
      <w:rFonts w:ascii="Courier New" w:hAnsi="Courier New" w:eastAsia="Calibri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2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3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4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6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1">
    <w:name w:val="Название Знак1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27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28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</w:rPr>
  </w:style>
  <w:style w:type="character" w:styleId="Style29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0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Style31">
    <w:name w:val="Тема примечания Знак"/>
    <w:basedOn w:val="Style30"/>
    <w:qFormat/>
    <w:rPr>
      <w:rFonts w:ascii="Calibri" w:hAnsi="Calibri" w:eastAsia="Calibri" w:cs="Times New Roman"/>
      <w:b/>
      <w:bCs/>
      <w:color w:val="00000A"/>
      <w:kern w:val="2"/>
      <w:sz w:val="20"/>
      <w:szCs w:val="20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uppressAutoHyphens w:val="true"/>
      <w:bidi w:val="0"/>
      <w:spacing w:lineRule="auto" w:line="240" w:before="240" w:after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uppressAutoHyphens w:val="true"/>
      <w:spacing w:lineRule="atLeast" w:line="100" w:before="0" w:after="120"/>
      <w:jc w:val="left"/>
    </w:pPr>
    <w:rPr>
      <w:rFonts w:cs="Arial"/>
      <w:color w:val="00000A"/>
      <w:kern w:val="2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Обычный (веб)"/>
    <w:basedOn w:val="Standard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Style35">
    <w:name w:val="Текст выноски"/>
    <w:basedOn w:val="Standard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Times New Roman"/>
      <w:sz w:val="20"/>
      <w:szCs w:val="20"/>
    </w:rPr>
  </w:style>
  <w:style w:type="paragraph" w:styleId="HTML1">
    <w:name w:val="Стандартный HTML"/>
    <w:basedOn w:val="Standard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37">
    <w:name w:val="Цитата"/>
    <w:basedOn w:val="Standard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113">
    <w:name w:val="Название1"/>
    <w:basedOn w:val="Standard"/>
    <w:qFormat/>
    <w:pPr>
      <w:suppressLineNumbers/>
      <w:suppressAutoHyphens w:val="true"/>
      <w:spacing w:lineRule="auto" w:line="240" w:before="120" w:after="120"/>
      <w:jc w:val="center"/>
      <w:outlineLvl w:val="0"/>
    </w:pPr>
    <w:rPr>
      <w:rFonts w:ascii="Cambria" w:hAnsi="Cambria" w:eastAsia="Calibri" w:cs="Times New Roman"/>
      <w:b/>
      <w:bCs/>
      <w:i/>
      <w:iCs/>
      <w:color w:val="00000A"/>
      <w:kern w:val="2"/>
      <w:sz w:val="24"/>
      <w:szCs w:val="24"/>
      <w:lang w:val="en-US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25">
    <w:name w:val="Цитата 2"/>
    <w:basedOn w:val="Standard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38">
    <w:name w:val="Выделенная цитата"/>
    <w:basedOn w:val="Standard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ing21">
    <w:name w:val="Heading 21"/>
    <w:basedOn w:val="Standard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31">
    <w:name w:val="Heading 31"/>
    <w:basedOn w:val="Standard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Адрес на конверте1"/>
    <w:basedOn w:val="Standard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концевой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116">
    <w:name w:val="Текст сноски1"/>
    <w:basedOn w:val="Standard"/>
    <w:qFormat/>
    <w:pPr>
      <w:spacing w:lineRule="auto" w:line="240" w:before="0" w:after="0"/>
    </w:pPr>
    <w:rPr>
      <w:rFonts w:ascii="Calibri" w:hAnsi="Calibri" w:cs="F"/>
      <w:sz w:val="20"/>
      <w:szCs w:val="20"/>
    </w:rPr>
  </w:style>
  <w:style w:type="paragraph" w:styleId="Style39">
    <w:name w:val="Текст"/>
    <w:basedOn w:val="Standard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</w:rPr>
  </w:style>
  <w:style w:type="paragraph" w:styleId="TableParagraph">
    <w:name w:val="Table Paragraph"/>
    <w:basedOn w:val="Standard"/>
    <w:qFormat/>
    <w:pPr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40">
    <w:name w:val="Название"/>
    <w:basedOn w:val="Standard"/>
    <w:next w:val="Subtitle"/>
    <w:qFormat/>
    <w:pPr>
      <w:keepNext w:val="true"/>
      <w:suppressAutoHyphens w:val="true"/>
      <w:spacing w:lineRule="atLeast" w:line="100" w:before="240" w:after="0"/>
      <w:jc w:val="left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26">
    <w:name w:val="Указатель2"/>
    <w:basedOn w:val="Standard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7">
    <w:name w:val="Абзац списка1"/>
    <w:basedOn w:val="Standard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1">
    <w:name w:val="Абзац"/>
    <w:basedOn w:val="Standard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 w:before="0" w:after="0"/>
      <w:ind w:left="0" w:right="0" w:firstLine="340"/>
      <w:jc w:val="both"/>
    </w:pPr>
    <w:rPr>
      <w:rFonts w:ascii="PragmaticaC" w:hAnsi="PragmaticaC" w:cs="PragmaticaC"/>
      <w:color w:val="000000"/>
      <w:kern w:val="2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right="0" w:firstLine="340"/>
    </w:pPr>
    <w:rPr>
      <w:rFonts w:eastAsia="Calibri" w:cs="Times New Roman"/>
      <w:color w:val="00000A"/>
      <w:kern w:val="2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" w:hAnsi="FuturisC" w:cs="FuturisC"/>
      <w:b/>
      <w:bCs/>
      <w:caps/>
      <w:color w:val="000000"/>
      <w:kern w:val="2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2">
    <w:name w:val="Основной"/>
    <w:basedOn w:val="Standard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3">
    <w:name w:val="Буллит"/>
    <w:basedOn w:val="Style42"/>
    <w:qFormat/>
    <w:pPr>
      <w:ind w:left="0" w:right="0" w:firstLine="244"/>
    </w:pPr>
    <w:rPr/>
  </w:style>
  <w:style w:type="paragraph" w:styleId="27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>
      <w:kern w:val="2"/>
    </w:rPr>
  </w:style>
  <w:style w:type="paragraph" w:styleId="Table">
    <w:name w:val="Table"/>
    <w:basedOn w:val="Style42"/>
    <w:qFormat/>
    <w:pPr>
      <w:spacing w:lineRule="atLeast" w:line="194"/>
      <w:ind w:left="0" w:right="0"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</w:rPr>
  </w:style>
  <w:style w:type="paragraph" w:styleId="33">
    <w:name w:val="Основной текст 3"/>
    <w:basedOn w:val="Standard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</w:rPr>
  </w:style>
  <w:style w:type="paragraph" w:styleId="29">
    <w:name w:val="Абзац списка2"/>
    <w:basedOn w:val="Standard"/>
    <w:qFormat/>
    <w:pPr>
      <w:ind w:left="720" w:right="0" w:hanging="0"/>
    </w:pPr>
    <w:rPr>
      <w:kern w:val="2"/>
    </w:rPr>
  </w:style>
  <w:style w:type="paragraph" w:styleId="210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4">
    <w:name w:val="А ОСН ТЕКСТ"/>
    <w:basedOn w:val="Standard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Standard"/>
    <w:pPr>
      <w:suppressAutoHyphens w:val="true"/>
    </w:pPr>
    <w:rPr>
      <w:rFonts w:eastAsia="Calibri" w:cs="Times New Roman"/>
      <w:color w:val="00000A"/>
      <w:kern w:val="2"/>
      <w:sz w:val="20"/>
      <w:szCs w:val="20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bidi="hi-IN" w:eastAsia="zh-CN"/>
    </w:rPr>
  </w:style>
  <w:style w:type="paragraph" w:styleId="Style45">
    <w:name w:val="А_основной"/>
    <w:basedOn w:val="Standard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Standard"/>
    <w:qFormat/>
    <w:pPr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Standard"/>
    <w:qFormat/>
    <w:pPr>
      <w:spacing w:lineRule="atLeast" w:line="240" w:before="0" w:after="0"/>
      <w:ind w:left="640" w:right="0" w:hanging="300"/>
      <w:jc w:val="both"/>
    </w:pPr>
    <w:rPr>
      <w:rFonts w:ascii="PragmaticaC" w:hAnsi="PragmaticaC" w:cs="PragmaticaC"/>
      <w:caps/>
      <w:color w:val="000000"/>
      <w:kern w:val="2"/>
      <w:sz w:val="20"/>
      <w:szCs w:val="20"/>
    </w:rPr>
  </w:style>
  <w:style w:type="paragraph" w:styleId="WW4">
    <w:name w:val="WW-Сноска"/>
    <w:basedOn w:val="Style42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" w:hAnsi="Minion Pro" w:eastAsia="Times New Roman" w:cs="Minion Pro"/>
      <w:color w:val="000000"/>
      <w:kern w:val="2"/>
      <w:sz w:val="24"/>
      <w:szCs w:val="24"/>
      <w:lang w:val="en-GB" w:bidi="ar-SA" w:eastAsia="zh-CN"/>
    </w:rPr>
  </w:style>
  <w:style w:type="paragraph" w:styleId="213">
    <w:name w:val="Основной текст 2"/>
    <w:basedOn w:val="Standard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</w:rPr>
  </w:style>
  <w:style w:type="paragraph" w:styleId="214">
    <w:name w:val="Основной текст с отступом 21"/>
    <w:basedOn w:val="Standard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Standard"/>
    <w:qFormat/>
    <w:pPr>
      <w:suppressAutoHyphens w:val="true"/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yle42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9">
    <w:name w:val="Указатель1"/>
    <w:basedOn w:val="Standard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suppressAutoHyphens w:val="true"/>
      <w:spacing w:lineRule="atLeast" w:line="100" w:before="0" w:after="0"/>
      <w:ind w:left="566" w:right="0" w:hanging="283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Standard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Standard"/>
    <w:pPr>
      <w:suppressAutoHyphens w:val="true"/>
      <w:spacing w:lineRule="auto" w:line="240" w:before="120" w:after="0"/>
      <w:ind w:left="0" w:right="0" w:hanging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Standard"/>
    <w:pPr>
      <w:suppressAutoHyphens w:val="true"/>
      <w:spacing w:lineRule="auto" w:line="240" w:before="0" w:after="0"/>
      <w:ind w:left="283" w:right="0" w:hanging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Standard"/>
    <w:pPr>
      <w:suppressAutoHyphens w:val="true"/>
      <w:spacing w:lineRule="auto" w:line="240" w:before="120" w:after="0"/>
      <w:ind w:left="566" w:right="0" w:hanging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Standard"/>
    <w:qFormat/>
    <w:pPr>
      <w:ind w:left="720" w:right="0" w:hanging="0"/>
    </w:pPr>
    <w:rPr>
      <w:kern w:val="2"/>
    </w:rPr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0" w:color="000080"/>
      </w:pBdr>
      <w:spacing w:lineRule="atLeast" w:line="180"/>
      <w:ind w:left="0" w:right="0" w:firstLine="709"/>
      <w:jc w:val="both"/>
    </w:pPr>
    <w:rPr>
      <w:rFonts w:ascii="PragmaticaC" w:hAnsi="PragmaticaC" w:cs="PragmaticaC"/>
      <w:caps/>
      <w:color w:val="000000"/>
      <w:sz w:val="16"/>
      <w:szCs w:val="16"/>
      <w:lang w:bidi="ar-SA"/>
    </w:rPr>
  </w:style>
  <w:style w:type="paragraph" w:styleId="Style46">
    <w:name w:val="Осн_текст"/>
    <w:basedOn w:val="Standard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overflowPunct w:val="true"/>
      <w:spacing w:lineRule="atLeast" w:line="296" w:before="283" w:after="170"/>
      <w:jc w:val="center"/>
    </w:pPr>
    <w:rPr>
      <w:rFonts w:ascii="PragmaticaC" w:hAnsi="PragmaticaC" w:cs="PragmaticaC"/>
      <w:b/>
      <w:bCs/>
      <w:color w:val="000000"/>
      <w:kern w:val="2"/>
      <w:sz w:val="26"/>
      <w:szCs w:val="26"/>
    </w:rPr>
  </w:style>
  <w:style w:type="paragraph" w:styleId="Style47">
    <w:name w:val="??????? (???)"/>
    <w:basedOn w:val="Standard"/>
    <w:qFormat/>
    <w:pPr>
      <w:widowControl w:val="false"/>
      <w:overflowPunct w:val="tru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8">
    <w:name w:val="????? ??????"/>
    <w:basedOn w:val="Standard"/>
    <w:qFormat/>
    <w:pPr>
      <w:widowControl w:val="false"/>
      <w:overflowPunct w:val="tru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49">
    <w:name w:val="Текст примечания"/>
    <w:basedOn w:val="Standard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</w:rPr>
  </w:style>
  <w:style w:type="paragraph" w:styleId="Style50">
    <w:name w:val="Тема примечания"/>
    <w:basedOn w:val="Style49"/>
    <w:qFormat/>
    <w:pPr/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  <w:textAlignment w:val="baseline"/>
    </w:pPr>
    <w:rPr>
      <w:rFonts w:ascii="NewBaskervilleExpOdC" w:hAnsi="NewBaskervilleExpOdC" w:eastAsia="Times New Roman" w:cs="NewBaskervilleExpOdC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48:00Z</dcterms:created>
  <dc:creator>Home</dc:creator>
  <dc:description/>
  <cp:keywords/>
  <dc:language>en-US</dc:language>
  <cp:lastModifiedBy>Home</cp:lastModifiedBy>
  <cp:lastPrinted>2025-09-29T14:09:00Z</cp:lastPrinted>
  <dcterms:modified xsi:type="dcterms:W3CDTF">2025-09-29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